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4860" w:hanging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ind w:hanging="0"/>
        <w:jc w:val="center"/>
        <w:rPr/>
      </w:pPr>
      <w:r>
        <w:rPr>
          <w:rFonts w:cs="Arial" w:ascii="Arial" w:hAnsi="Arial"/>
          <w:bCs/>
          <w:iCs/>
          <w:color w:val="000000"/>
          <w:sz w:val="20"/>
        </w:rPr>
        <w:t>SCHEDA RIASSUNTIVA  DELLE CARATTERISTICHE DELLA SPERIMENTAZIONE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16"/>
          <w:szCs w:val="20"/>
        </w:rPr>
        <w:t>(PER LA RICHIESTA DI ACCETTAZIONE DI PARERE UNICO, RELATIVAMENTE A STUDI PROFIT  O STUDI NO PROFIT PROMOSSI DA ENTI DIVERSI DALLE STRUTTURE SANITARIE DELLA REGIONE BASILICATA)</w:t>
      </w:r>
    </w:p>
    <w:p>
      <w:pPr>
        <w:pStyle w:val="TextBodyInden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276"/>
        <w:gridCol w:w="3998"/>
      </w:tblGrid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DENTIFICAZIONE DELLA SPERIMENT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EudraCT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completo della sperimentazion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,versione e data del protocollo del promoto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isegno dello studio sperimentale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ulticentrica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zionale/internazional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ipo di confronto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urata della sperimentazione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dicazione proposta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274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IDENTIFICAZIONE DELLO SPERIMENTATORE PRINCIPAL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94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clinic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rizzo del centro clin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parto: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627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>C. ULTERIORI DATI RELATIVI ALLA CONDUZIONE DELLA SPERIMENTAZIONE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ruttura presso cui si svolgerà la ricerc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1"/>
        <w:gridCol w:w="627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STICHE DELLA RICERCA</w:t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intesi delle premesse teoriche dello Studio, meccanismo d’azione del farmaco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intesi dei dati di letteratura già disponibili (Massimo 5 referenze bibliografiche)</w:t>
            </w:r>
          </w:p>
        </w:tc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iettivi della Ricerc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se della Ricerca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  )  1        (   )  2         (  )  3     (  )  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  <w:t>Protocollo della Ricerca</w:t>
            </w:r>
          </w:p>
        </w:tc>
      </w:tr>
      <w:tr>
        <w:trPr/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1800"/>
              <w:gridCol w:w="2340"/>
              <w:gridCol w:w="1531"/>
            </w:tblGrid>
            <w:tr>
              <w:trPr/>
              <w:tc>
                <w:tcPr>
                  <w:tcW w:w="89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CHEMA DI TRATTAMENTO   </w:t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rmaco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ose/die                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°somm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rata</w:t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88" w:leader="none"/>
                    </w:tabs>
                    <w:snapToGrid w:val="false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su pazienti    (  ) Si     (  ) No            Volontari sani  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pilota            (  ) Si     (  ) No             Studio Controllato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 placebo                (  ) Si     (  ) No             vs diversa posologia                 (  ) Si       (  ) No 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ello stesso farmaco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 diversa preparazione farmaceutica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 altro farmaco       (  ) Si       (  ) No             (specificare) ____________________________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perto           (  ) Si       (  ) No              Doppio cieco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omizzato         (  ) Si       (  ) No              cross-over    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entrico             (  ) Si       (  ) No              n°paz. Totali_________  n° dei centri_________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N°paz.arruolati localm._____________________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zienti ricoverati    (  ) Si       (  ) No          Ambulatoriali                            (  ) Si       (  ) No</w:t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previsto il calcolo della dimensione del campione                                    (  ) Si       (  ) No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descritta un’analisi statistica      (  ) Si       (  ) No                           Se si  quale/ i    metodo/ i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urata prevista della Sperimentazion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 di presumibile di inizi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arametri di valutazione di efficacia del farmaco  (sintesi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ventuali parametri farmacocinetici che si intendono indagar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Viene richiesto dalla Ditta l’utilizzo esclusivo dei risultati della Sperimentazione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) Si      (  ) No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Ditta si è impegnata a fornire  i  risultati  dell’intero studio anche  in  caso di esito  negativ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) Si      (  ) No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ventuali ulteriori informazioni che lo sperimentatore intende fornire:</w:t>
            </w:r>
          </w:p>
          <w:p>
            <w:pPr>
              <w:pStyle w:val="Heading"/>
              <w:snapToGrid w:val="false"/>
              <w:spacing w:before="240" w:after="6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8" w:leader="none"/>
              </w:tabs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245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 DOCUMENTAZIONE ALLEG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) DOMAND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DOCUMENTAZIONE RIPORTATA NELLA LISTA DI CONTROLLO I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MODULO DI CONSENSO INFORMATO, DATA E VERSIONE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se diverso dal modulo approvato dal CE coordinator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 PARERE UNICO</w:t>
            </w:r>
          </w:p>
        </w:tc>
        <w:tc>
          <w:tcPr>
            <w:tcW w:w="7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sso 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regi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sedu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, ___/___/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a compilarsi a cura del Proponente e da allegare alla domanda di Speriment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5:00Z</dcterms:created>
  <dc:creator> </dc:creator>
  <dc:description/>
  <cp:keywords/>
  <dc:language>en-US</dc:language>
  <cp:lastModifiedBy> </cp:lastModifiedBy>
  <dcterms:modified xsi:type="dcterms:W3CDTF">2014-01-06T11:47:00Z</dcterms:modified>
  <cp:revision>7</cp:revision>
  <dc:subject/>
  <dc:title> </dc:title>
</cp:coreProperties>
</file>